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43"/>
        <w:gridCol w:w="850"/>
        <w:gridCol w:w="709"/>
        <w:gridCol w:w="567"/>
        <w:gridCol w:w="851"/>
        <w:gridCol w:w="425"/>
        <w:gridCol w:w="1134"/>
        <w:gridCol w:w="425"/>
        <w:gridCol w:w="425"/>
        <w:gridCol w:w="567"/>
        <w:gridCol w:w="1701"/>
      </w:tblGrid>
      <w:tr>
        <w:trPr>
          <w:trHeight w:val="369" w:hRule="atLeast"/>
        </w:trPr>
        <w:tc>
          <w:tcPr>
            <w:tcW w:w="10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ind w:right="-468" w:hanging="0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OPĆI PODACI  O NOSITELJU  PROGRAMA – RASHODI REDOVNOG POSLOVANJA SPORTSKIH OBJEKATA</w:t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uni naziv sportske udruge 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sjedišta udrug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za dostavu pošte (ukoliko je različita od sjedišta udruge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efon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bitel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 adres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lužbene internet stranic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g. Broj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97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upisa u registar udrug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ješenje o upisu u registar vrijedi do: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IB udrug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BAN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NO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tični broj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održavanja zadnje sjednice skupštine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avna osoba zadužena za računovodstvene poslove (adresa i tel.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veznik vođenja dvojnog računovodstva (zaokružiti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sobe ovlaštene za zastupanje (prema rješenju o upisu u registar udruga)</w:t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unkcij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unkcij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unkcija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 xml:space="preserve">Članovi Izvršnog / Upravnog odbora udruge (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ema odluci posljednje Izborne</w:t>
            </w: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kupštine udruge)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.br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kt u vlasništvu Grada Rijeke dan na korištenje za provedbu programa Javnih potreba</w:t>
            </w:r>
          </w:p>
        </w:tc>
      </w:tr>
      <w:tr>
        <w:trPr>
          <w:trHeight w:val="319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kt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bjekta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radnog mjesta u udruzi nužnog za potpuno funkcioniranje objekta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roj zaposlenih osoba po pojedinom radnom mjestu temeljem:</w:t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govor o rad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govor o djel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govor o volontira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stalo/studentski ugovor,samostalna sportska djelatnost ,obrt.......</w:t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zaposlenik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991" w:gutter="0" w:header="0" w:top="119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39:00Z</dcterms:created>
  <dc:creator>bojan</dc:creator>
  <dc:description/>
  <cp:keywords/>
  <dc:language>en-US</dc:language>
  <cp:lastModifiedBy>Ksenija Trninić</cp:lastModifiedBy>
  <cp:lastPrinted>2023-09-27T12:07:00Z</cp:lastPrinted>
  <dcterms:modified xsi:type="dcterms:W3CDTF">2025-09-16T06:39:00Z</dcterms:modified>
  <cp:revision>2</cp:revision>
  <dc:subject/>
  <dc:title>1</dc:title>
</cp:coreProperties>
</file>